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Study/Group Activity 3 –   Developing a comprehensive M&amp;E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bookmarkStart w:id="0" w:name="OLE_LINK1"/>
      <w:bookmarkEnd w:id="0"/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your country groups, discuss the goals, objectives, inputs, processes, outputs and outcomes of your NTP (form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Use the logic framework form (form 2) we have used in prior activities to draft an M&amp;E plan for your NTP. Choose indicators for monitoring progress towards goals and objectives with inputs, process, and output indicators.  Complete form 2 and draft a plan for data collection, supervision, training and reporting related to M&amp;E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group should also prioritize the most important indicators that relate directly to the goals and objectives of the NTP and be realistic about resource requirements for implementing the M&amp;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ssign a group member to present your draft plan back to the group for comment in the larger discussion.  </w:t>
      </w:r>
    </w:p>
    <w:p>
      <w:pPr>
        <w:pStyle w:val="Normal"/>
        <w:rPr/>
      </w:pPr>
      <w:bookmarkStart w:id="1" w:name="OLE_LINK1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19:00Z</dcterms:created>
  <dc:creator>Charlotte Colvin</dc:creator>
  <dc:description/>
  <cp:keywords/>
  <dc:language>en-US</dc:language>
  <cp:lastModifiedBy>Carolina Population Center</cp:lastModifiedBy>
  <dcterms:modified xsi:type="dcterms:W3CDTF">2006-11-08T22:36:00Z</dcterms:modified>
  <cp:revision>4</cp:revision>
  <dc:subject/>
  <dc:title>Case study – Day Three</dc:title>
</cp:coreProperties>
</file>